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.147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9.210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RATAÇÃO de empresa(s) especializada(s) em produção artística de eventos e espetáculos, para produção e execução do Espetáculo/Desfile “Um Encanto de Natal – O Reino de Noel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green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90.147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º 90.14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, que estamos cientes que o presente certame licitatório será gravado em áudio e vídeo e autorizo, para todos os fins em direito admitidos, a utilização da minha imagem e voz constantes em fotos, gravações e filmagens decorrentes da minha participação na presente licitação em cumprimento ao art. 17, §2º da Lei 14.133/2021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1790</wp:posOffset>
              </wp:positionH>
              <wp:positionV relativeFrom="paragraph">
                <wp:posOffset>167005</wp:posOffset>
              </wp:positionV>
              <wp:extent cx="189611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85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210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54pt;mso-wrap-distance-left:9.05pt;mso-wrap-distance-right:9.05pt;mso-wrap-distance-top:0pt;mso-wrap-distance-bottom:0pt;margin-top:13.15pt;mso-position-vertical-relative:text;margin-left:327.7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9.210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4-10-25T17:56:00Z</dcterms:modified>
  <cp:revision>30</cp:revision>
  <dc:subject/>
  <dc:title>Ilmo Sr</dc:title>
</cp:coreProperties>
</file>